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0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33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8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06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537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6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30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4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61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883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613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4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420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297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468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