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923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702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840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732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575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480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407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173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940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5320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38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924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657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