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31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44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43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170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637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079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389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932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545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79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43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9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65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685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538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604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994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