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6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893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9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81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50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382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85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61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06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27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25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0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54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49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7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