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40772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30676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62025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5625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39089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55284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15289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35954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23692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27830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9134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54395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38890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