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65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27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9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69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30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93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5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0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617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170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84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4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22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38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237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194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216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