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838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300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035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340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924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560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917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748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575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903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956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468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911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536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707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