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577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775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756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136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846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910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07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334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76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83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23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20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950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