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785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498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357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446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94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537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000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966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382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915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960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893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317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676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304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570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852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