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1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5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6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7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025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394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41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39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313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86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85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68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30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80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59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