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93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42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995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929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583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85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357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93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200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915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11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41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445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