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912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827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97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272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832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469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839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55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828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530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564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039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696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458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612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87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024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