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194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1784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0943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6077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3616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2631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30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7333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3342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4253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1038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7625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4467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9676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3849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