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2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97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54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578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72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1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6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77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388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0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68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08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