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766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102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361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570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24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54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129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708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458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11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384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289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088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41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442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912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596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