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816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685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610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665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871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420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077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089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22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359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476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44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720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522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299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