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867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307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16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553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250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857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178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155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29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630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73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239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405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