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017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4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641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677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45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082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09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958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842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366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360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018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588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107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490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110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577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