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591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419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620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151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082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416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521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380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131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397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183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64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323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083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511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