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654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3467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0218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640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7276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3750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090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81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8371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61317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578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232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65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