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0276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0143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60007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6784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51685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0539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3479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7352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4161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2108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9860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02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4123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970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77221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679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5423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