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17733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86312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33187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66652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16685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43713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79806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21000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43787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00928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8887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77498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64160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35124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51317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