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645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150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6504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9858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507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183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56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164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527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184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977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188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87388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