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269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7345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202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6226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663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2267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8773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2448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0515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36047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303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194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599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2699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366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639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6128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