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142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2254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3559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12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8662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462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8210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77598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6014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996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36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170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83763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220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865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