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4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54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558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340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514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855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224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222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301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616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014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1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842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