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7062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4618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3701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4208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1870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3583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5034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8729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7558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1871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734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224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9273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0397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28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2349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6179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