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807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570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7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54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33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94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563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01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960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67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66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0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593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37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330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