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8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34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4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69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62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9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72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6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1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902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74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8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45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