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128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3910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6296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535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671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20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5020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236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349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8872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993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293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6993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361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999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855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5844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