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127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95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014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453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409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654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027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924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733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416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646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744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439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045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705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