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404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3321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5010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4796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6958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7328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729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2786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8052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6150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831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312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8206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