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517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352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793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099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552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533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556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7540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462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628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525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67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579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954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408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058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485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