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476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223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95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365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828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44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466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19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8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57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565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55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02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90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19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