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42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611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547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67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21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56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078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45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248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32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575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2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488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