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837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861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262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505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743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061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357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119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999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665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620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413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764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82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832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184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870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