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865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862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465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540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89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61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0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312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198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471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3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479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443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462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505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