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992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0499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721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6215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9236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6083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8250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7315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0971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7019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271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713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9180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