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83598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0126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4750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64760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88069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36996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36895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71300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20382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51291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99511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67608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64216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01449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62668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32070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7561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