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356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620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381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440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021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702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859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655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98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813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347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307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392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87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22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