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3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280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708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21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940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81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42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352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347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772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12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68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22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