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530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249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89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34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456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63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37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4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57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81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9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301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27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58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34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52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