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8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6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245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2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1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7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4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88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01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9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799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93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43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5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1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