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99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0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20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76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42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89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7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6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3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70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78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68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84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