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262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746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021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381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00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0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688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041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383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389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17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228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663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385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800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241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