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85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859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046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72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997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382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539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651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515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94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196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416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176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21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034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