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45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45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6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20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2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8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94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88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84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73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6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5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267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