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03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812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429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95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52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329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22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33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61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68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965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05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82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88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53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08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