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6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876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97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83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0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5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95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495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34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0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33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44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21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07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