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98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71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00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65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50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21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3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44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9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603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9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4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65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